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889565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477170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